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3977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46580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63302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54341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10922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57135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27221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6280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39975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75977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26039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50409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12130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90503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68429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75777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96770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21896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11696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10541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49778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875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38270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10975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76386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50218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8087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69448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44292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18779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877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33216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20839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00646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54888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42678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75998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47995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23126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65821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19299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61840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69072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6953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