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692132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83539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151426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009454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520009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441042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98544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309784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935736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26803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596984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810137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073431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436920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2434220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697556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8138725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724213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9122817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646599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167516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2954061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937853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322558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256404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117102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070874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123245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937505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2447728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3458455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247183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836060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670833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891938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821573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341861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501673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429550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30683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731621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364633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638417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9921964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908219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9047658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8677527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0473610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0055662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9540323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3781876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5777983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9862538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4483479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8935051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3316332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