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30303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34783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06177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0156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66684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4339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11193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5208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45540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86690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42751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76358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5724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8258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05186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37241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2089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72793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84895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5605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41704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39617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166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14649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26528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46309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7307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738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91910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2119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068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63927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41917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6866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78876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22293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2492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73370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03664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84653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25221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997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1503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08008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90267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95660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28322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02958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71840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377507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58596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17706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99117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49631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6619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91934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