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26888310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872042916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16272083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2083346042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69303605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910963292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297894251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306479472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982876341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20355133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494805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622232028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403829583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