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0633166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667834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6307126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1630256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678253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9522777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073327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8481342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7151939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2228250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3245670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138368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7472871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154755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27747256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5776380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003474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762908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7968448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64402923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49837150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9392255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215734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1728369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6247860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085743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