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85474349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2552250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74911455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3143861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879999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5171887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0037937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825947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909078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40906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11574953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445679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9390674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580252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7841615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7109403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644984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0366767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461406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352443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0444790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945815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2151717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65476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69524129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42622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