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6754061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9625517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374766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249141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03707250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485198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1221307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7022488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0898627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0113393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637993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1399361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2808208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9141481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3899402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2541311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851466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2377425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961657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146907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4759953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038243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805456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8093501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6237934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342146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