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599330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5380596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2295653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691428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4480459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5861753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929597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1549056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7529133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067096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2520511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8562875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4657691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0434033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508301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5822386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03831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8397975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83008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7920521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6885224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4064510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00335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65888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4208205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70092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