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655357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36375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94762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0390346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301207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0929907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213804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7179212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7321322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186194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7653966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7188944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5927734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5102686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3283318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1905496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37808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3437668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376119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0418706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4351018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8013485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146356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1985517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583146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7434453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