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823818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730280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579973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6798791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136635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967461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083182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840427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0909884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601428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370159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4545906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8477253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2529290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704843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930723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4765677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131192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5613813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972080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4332076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7492677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16990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08005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259351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4045925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