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0830975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879797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527212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3861576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281271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7355816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51584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63822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7611212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714727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92934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778913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5396817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83344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0678206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746291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6091302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4112465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1008445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0005456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0545414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456476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49480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0756239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863526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273894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