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75538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54360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964578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459866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3187275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675890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013393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3932335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7779294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564430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6260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0837284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6543365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4632100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073864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7002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851341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5066833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747418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575310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3727683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161470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954358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454857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4975113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942149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