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0235464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88356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7731399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1003599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7197686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2748404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4196502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213464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5490335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190094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7168473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2570360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4237572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737278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3799974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081929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8551095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676818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180960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8496233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1893591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81148648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2778553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9956835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01201165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30878226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5123629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7878347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6419224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5242597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4650961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2913944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25760746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9143497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4643868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39186657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186246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5836426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9546640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77948731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98079623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5155777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9805036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0163145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1275565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8571725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5309829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087320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77266342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8709794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854231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8402914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4972921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930050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8343623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358369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533199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