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7937467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2128828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64131695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6749555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9566451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6821779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4526647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6080789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542145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9759799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562290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992307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553263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414063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42063846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37431431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3463075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350118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0153648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378916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616910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849609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0890094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541140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33410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746908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