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641757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6063638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8711972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932107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07570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079593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967570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464075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2685560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5232233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8408806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0826208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475094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8482571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425295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8939477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40765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845883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542238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495606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781607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354345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3973254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616061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7700027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33311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