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3118656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32809014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4478004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7286775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945544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0946930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927315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6566838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534483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546426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76291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72194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162439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32133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16430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479767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250138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563304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41996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6110669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7790724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45479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7387896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8898788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3785341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079945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