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2899956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899322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718845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8578533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1770503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057189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794413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143286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323646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335610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013449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988399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507468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06743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627173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679479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1693887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473102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200093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866717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63687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9091560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183929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0251834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337928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369828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5573444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927957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6104944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18875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5563254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423540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0054048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330819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4920118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50107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3244784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69664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4330408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428792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5706663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890456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90981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6288053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