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775594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987754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61529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523196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2793949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33559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227907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90537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74658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2558756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57335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055719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10238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17133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05358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132917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910138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850487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880482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97395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66763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175135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987910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661810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946579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34520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855773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279162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18647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5319499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08065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376052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767263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68405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7222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641367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89304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360055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79622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454530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77995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34939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55830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021114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06931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253578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643929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376585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0306321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3262251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729312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166589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01201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609813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185261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6349428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