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379553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12112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496665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4697839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34345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93197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98745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68040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946826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7080033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438353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076373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576921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868908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090821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8051037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392669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476858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940710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139220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442472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41389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7185109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3216977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25015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56790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911534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676509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549335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22455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85226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710756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79743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007414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504941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23122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5668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5540544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9026533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769603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90634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458870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660704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90976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3105906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31900373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4287518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9311693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847458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4647230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8686048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95642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10346454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065138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30904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259028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