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505148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82602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8679539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5673278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8729947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086353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4089585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8098237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7211829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072514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66702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820536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591610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