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2410971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2805522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1094206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0842556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584358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202902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0087807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2695524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4142158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9527640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4735421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8330198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472868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2295078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7175103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332877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75968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133834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8694079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858565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3587613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789983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703812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649571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222764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317673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