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7557884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0903082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296622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7341052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4613894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0640619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5883789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9171096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7783971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8156263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8368003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0939525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7849195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6620457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808202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5073997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3165553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3179362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717557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0741079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1376454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039967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0250404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9783397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1219578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148958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