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98328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1643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848907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10277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456969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93937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07276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685559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512641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654623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251724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38136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455933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066900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86529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43863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50114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894951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07461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30671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8086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72705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260060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92689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44217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57772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