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37727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84895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536523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076188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75510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942110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57185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689414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182021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374698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46554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872083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163777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502075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267728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106824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51707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9934790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77459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74269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59159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861257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359179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55763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7768716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236692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