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64902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66198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867313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25613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88954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9587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035245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32933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411458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973766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308535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15924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152125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467331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239286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61371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690085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898180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11698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32321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693993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30272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60840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65315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28925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00868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