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906677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748179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8516447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306062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296998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2270374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223316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4489249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49087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161311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725235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1680286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370543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0500180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3128394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2091392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636835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92260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2452467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961743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1443373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2167411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867012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859945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4161395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1570970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