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0835507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471593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0419944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325279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17868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1437308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503690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4269439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5752593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3267027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28278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38561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2787435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397321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1325914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9873258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1481109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6739986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4389952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0353262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290238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820423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673343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4431056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987285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343472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