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191099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256574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7388355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1621066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1644924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6797437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1133195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9761072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4244573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727359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66919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3788655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6126907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6540598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6533425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8131449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635713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5903889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0369137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5913900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0054526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9780972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9162306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8829698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7094047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137131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