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464949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91030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264819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575655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853467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926742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3540125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548589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38852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50979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513500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639847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152535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26614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54573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78038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475331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825805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5152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57108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885131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10508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363518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222674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793707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607841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87539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239667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551915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8477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10351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170039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698803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74514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006838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062184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770138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931523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126924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967533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19592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1855981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613111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774162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49910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93366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95189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283367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189093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090102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50037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67258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56609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3052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77113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02031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277208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