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93528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76778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91966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40650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03536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01819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69589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59444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179730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0654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020520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761812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757790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262205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327467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18643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673464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76694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491462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96005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913361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79473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36701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40857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177090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987555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