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507527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53374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03739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26303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039594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73053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463324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34211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45335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704087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508179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510114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522582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673022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62080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005105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5715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559793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55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789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405497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651163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80326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045527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93179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204356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