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455977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081107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0908519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63944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923506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56245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6021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2960550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057214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82639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683281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158721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21650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6316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84230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35563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77392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7921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964821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028720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807010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986764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8999027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327084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519700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26231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