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11677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9658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88199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494030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195159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258768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20576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449609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996057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2925539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80074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58308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751295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56962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098847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700086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14679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58252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010045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003673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507965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4870029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138201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638203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02906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205092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129608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975894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127728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322883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77138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61921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10237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80789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14093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35524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587011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06616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43479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3799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325813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99583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44403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1618133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