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6056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58528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005147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119807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325390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05990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28877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893887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516622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213420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514065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6514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169691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11501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15324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622241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92496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77898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11518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888311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496142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7216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926569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48436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297911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646576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131226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122148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94825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728609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951394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561941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148387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52723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95668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62106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139487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820370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97576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280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412897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988253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463754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246663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812086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752309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559557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287896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0233876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9553231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7951269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6742571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7791276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710790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2597392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569105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