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86814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9466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8734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61099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10960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9370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19446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4956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64127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84187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01347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49407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31154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78476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79934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93070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9699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1937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7007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2325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70999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8677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88684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01395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49945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52683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29626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76434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0772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74012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14923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40002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67752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9822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7293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25334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07472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80088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1669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69712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94765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47883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42898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45150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33078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82614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80636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25642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08155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07721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74146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76655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54862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28041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17823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95005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