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494799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189320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3681493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4553442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16451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210425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736091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5456262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03441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864694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14661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10121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3508861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