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7885414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6918378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5292121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5315456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255178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686576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8219610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7460069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6184809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6748471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2287724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7252697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5502397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1363533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450923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1404815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455652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569916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5687783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5360866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1317371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7298833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85583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9016449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2161951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6286022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