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2333028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3119308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0475228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834630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0510604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3885499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961902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79196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319753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200469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4610156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3865966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0690609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8861667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396947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04086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600425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48071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7090313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359674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473097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861501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14702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83013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1828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696307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