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761600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1653826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4084125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7465663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8850406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4126033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3693653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9852699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0361657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9891222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4702330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5306543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5394940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12440284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6343474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9712557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8209343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3225020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724740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5314974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4214317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5000126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7126757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2176292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7469288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340459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