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64389690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3570761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0792294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147649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56715746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65455678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81000793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81574674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2079955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6226567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2774146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9402405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4968382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04738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94370337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12190715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9228223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85363218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21320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99027046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4107421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3633701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13068011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1713849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4527523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2705548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