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60720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86216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452002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12210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03373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759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994669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36136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61439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79947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72134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828879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84697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02651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96255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362697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431321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04213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46222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58464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70907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83720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07730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70551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3257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91792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