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53378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779225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1690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591265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68022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10746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52546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75445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342543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86191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42940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1977602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255402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18650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25180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62177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372696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84161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0405562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638054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05886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453429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649802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90243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26830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57081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