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0620178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8999238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6482192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7278949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533407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7734992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1278828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9340215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13431955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1146153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8785821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0083384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28172721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3292332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3004481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2906409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7562365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5582911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7037297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2337046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2212204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1555106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2201424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4093674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7515249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982032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