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7106684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8275977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898881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1608618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1724594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9241987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1297671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3235100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53229269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633057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46325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0383113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3743496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5048214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4167086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7582156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1407411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7413075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5789454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8468070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3268955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1997621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4094452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1120414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7650771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674430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