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9841731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2411043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9500673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0092976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7221176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3805390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847094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5662096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1400341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1119779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6279294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0685652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0481601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7230885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5650513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7523714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0717988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0550310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9833294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6000842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1580670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8607957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6457196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2669430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2369369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3688578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0553652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2727499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642817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9638816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9290412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0997726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795941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157372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3347032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3065286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3748054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085530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8112988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4374251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6380314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8447245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7601481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2464461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997791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6481985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6213682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6931233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1295416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8106024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5308554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7094643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8494617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2295369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1682407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5326699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6042645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