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755903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8596361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473652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9839006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627909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649155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4373869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6774146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061141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875413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695785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455139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7821263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239064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925619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7056696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704798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080653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9457559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6806854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4190595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0594076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002729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4015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6790099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749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