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114814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56057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757558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597558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41605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4716670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761931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023639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38167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74087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114277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80994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429156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27862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28624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440703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10453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838958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338560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336423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312320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61116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45187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663930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170072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492742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