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19530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783503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237461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48623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40724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738430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003629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258503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756921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7865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58856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88335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98735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94035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364851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15236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97354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23533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233849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33325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155577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262571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294704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165836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69892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97719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