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7618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30383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6419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73479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90846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27918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1926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30283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04207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69979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4758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88990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54809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64231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677689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25320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92338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59447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47354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67494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61581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63301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31535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26108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15436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49860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7612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00889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80449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46340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80520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79082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90222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77512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47440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60767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38451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05440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94708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01381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59011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06597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30559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80844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