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8151156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5673967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17148930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05135904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17454038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60892586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3870230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5961650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38654757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66749027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6050593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94535091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3561455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72166605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0878619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01027128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0394293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40383900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70720328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57094843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03010373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3711218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44239154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40547679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3666976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1168697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38185724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1673180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1415025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59222924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1972652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60923758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46927730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12630723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60045944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04531635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66481480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57583310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67482117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33185388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51072005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97474668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69927676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3202084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9211370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64632965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84681442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05734422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79802595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162386666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956768710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991932203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463025366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82640739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30299330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129900283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